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z kształtowania się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oletniej Prognozy Finansowej Gminy Mrągowo na lata 2013-20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I półrocze 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ogólne:</w:t>
      </w:r>
    </w:p>
    <w:p>
      <w:pPr>
        <w:pStyle w:val="Normal"/>
        <w:jc w:val="both"/>
        <w:rPr/>
      </w:pPr>
      <w:r>
        <w:rPr>
          <w:sz w:val="24"/>
          <w:szCs w:val="24"/>
        </w:rPr>
        <w:t>Wieloletnia prognoza Finansowa Gminy Mrągowo na lata 2013-2027 była w trakcie roku budżetowego 2013 zmieniana trzykrotnie przez Radę Gminy Mrągowo, zmiany wprowadzono w związku ze zmianami budżetu Gminy Mrągowo na rok 201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lona wieloletnia prognoza finansowa zakłada osiągnięcie w 2013 r. dochody </w:t>
        <w:br/>
        <w:t>w wysokości – 27.847.691,40 zł, a wydatki w wysokości – 28.699.854,40 zł. Deficyt planowane jest w kwocie – 852.163,00 zł. Pokrycie deficytu planowany jest kredytu – 852.163,00 z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ochody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kres I półrocze 2013 roku osiągnięto 12.451.492,89 zł, co stanowi 44,7% wykonania </w:t>
        <w:br/>
        <w:t>w stosunku do planowanych dochod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79"/>
        <w:gridCol w:w="1985"/>
        <w:gridCol w:w="1842"/>
        <w:gridCol w:w="1701"/>
      </w:tblGrid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la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konani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% wykonania (3:4)</w:t>
            </w:r>
          </w:p>
        </w:tc>
      </w:tr>
      <w:tr>
        <w:trPr>
          <w:trHeight w:val="18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chody bieżąc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.576.612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.918.65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</w:t>
            </w:r>
          </w:p>
        </w:tc>
        <w:tc>
          <w:tcPr>
            <w:tcW w:w="2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chody majątkow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271.079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2.836,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azem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7.847.691,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2.451.492,8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4,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268"/>
        <w:gridCol w:w="170"/>
      </w:tblGrid>
      <w:tr>
        <w:trPr>
          <w:trHeight w:val="255" w:hRule="atLeast"/>
        </w:trPr>
        <w:tc>
          <w:tcPr>
            <w:tcW w:w="6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lanowane dochody majątkowe z następujących źróde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z budżetu U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.031.12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z budżetu krajoweg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89.95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ze sprzedaży składników majątkowych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50.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4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5.271.079,00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dochodów bieżących osiągnięto 11.918.656,59 zł, co stanowi 52,8% planowanych dochodów. Natomiast dochody majątkowe wykonano w kwocie – 532.836,30 zł, co stanowi 10,1% planowanych dochodów. Niski wskaźnik wykonania dochodów majątkowych spowodowane jest, niską sprzedażą składników majątkowych w 2013 r. w kwocie 122.194,20zł (18,8%) przewidziane są do realizacji w II półroczu 2013 r. Na kwotę 410.642,10zł są to wpływy środków z realizacji zadań inwestycyjnych z udziałem środków </w:t>
        <w:br/>
        <w:t>z budżet UE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I Wydatk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okres I półrocza 2013 roku wydatkowano kwotę 13.363.028,10 zł, co stanowi 46,6% wykonania w stosunku do planowanych wydatk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80"/>
        <w:gridCol w:w="2000"/>
        <w:gridCol w:w="2043"/>
        <w:gridCol w:w="1643"/>
      </w:tblGrid>
      <w:tr>
        <w:trPr>
          <w:trHeight w:val="84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lan</w:t>
            </w:r>
          </w:p>
        </w:tc>
        <w:tc>
          <w:tcPr>
            <w:tcW w:w="2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konanie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% wykonania (3:4)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ydatki bieżące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.687.971,4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.988.856,0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ydatki majątkowe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.011.883,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374.172,06</w:t>
            </w:r>
          </w:p>
        </w:tc>
        <w:tc>
          <w:tcPr>
            <w:tcW w:w="16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,9</w:t>
            </w:r>
          </w:p>
        </w:tc>
      </w:tr>
      <w:tr>
        <w:trPr>
          <w:trHeight w:val="465" w:hRule="atLeast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azem: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8.699.854,40</w:t>
            </w:r>
          </w:p>
        </w:tc>
        <w:tc>
          <w:tcPr>
            <w:tcW w:w="2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3.363.028,10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6,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ydatki bieżąc wykonano na kwotę 10.199.476,38 zł, co stanowi 50,6% wydatków planowanych, natomiast wydatki majątkowe wykonano na kwotę 2.422.637,27 zł, co stanowi 26,6 %planowanych wydatków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ydatki bieżące:</w:t>
      </w:r>
    </w:p>
    <w:tbl>
      <w:tblPr>
        <w:tblW w:w="89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113"/>
        <w:gridCol w:w="1500"/>
        <w:gridCol w:w="1420"/>
        <w:gridCol w:w="1380"/>
      </w:tblGrid>
      <w:tr>
        <w:trPr>
          <w:trHeight w:val="9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lan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konani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% wykonania (3:4)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łace i pochodne od wynagrodze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.200.088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254.649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,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ydatki na programy z udziałem środków </w:t>
              <w:br/>
              <w:t>z U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8.896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.533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adczenia na rzecz osób fizyczn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096.1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257.399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,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ydatki na obsługę długu publiczneg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0.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2.383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,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ydatki rzeczow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187.065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580.21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tacj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245.792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7.679,3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azem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1.687,971,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0.988.856,0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0,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ydatki na obsługę długu zaplanowano na podstawie harmonogramów spłat zaciągniętych kredytów w kwocie 670.000,00 zł, a wydatkowano w I półroczu 2013 r. 352.383,54 zł, co stanowi 52,6% wykonania.</w:t>
      </w:r>
    </w:p>
    <w:p>
      <w:pPr>
        <w:pStyle w:val="Normal"/>
        <w:spacing w:before="0" w:after="0"/>
        <w:jc w:val="both"/>
        <w:rPr/>
      </w:pPr>
      <w:r>
        <w:rPr/>
        <w:t>Wydatki poniesione na płace i pochodne od wynagrodzeń planowane były na kwotę 8.200.088,88 zł, natomiast wykonanie wyniosło 4.254.649,07 zł, co stanowi 51,9% planowanej kwoty. Przyczyną przekroczenia 50% planu jest wypłata w I półroczu nagród jubileuszowych oraz dodatkowego wynagrodzenia rocznego.</w:t>
      </w:r>
    </w:p>
    <w:p>
      <w:pPr>
        <w:pStyle w:val="Normal"/>
        <w:spacing w:before="0" w:after="0"/>
        <w:jc w:val="both"/>
        <w:rPr/>
      </w:pPr>
      <w:r>
        <w:rPr/>
        <w:t>Wydatki na funkcjonowanie organów j.s.t. planowane są na kwotę 3.005.011,00 zł, natomiast wykonanie wyniosło 1.442.336,98 zł, co stanowi 48,0% planowanej kwoty.</w:t>
      </w:r>
    </w:p>
    <w:p>
      <w:pPr>
        <w:pStyle w:val="Normal"/>
        <w:spacing w:before="0" w:after="0"/>
        <w:jc w:val="both"/>
        <w:rPr/>
      </w:pPr>
      <w:r>
        <w:rPr/>
        <w:t>W związku z tym, iż Gmina nie udzieliła poręczeń dla osób trzecich, nie wystąpiły wydatki z tytułu udzielenia poręczeń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II. Przedsięwzięcia</w:t>
      </w:r>
    </w:p>
    <w:p>
      <w:pPr>
        <w:pStyle w:val="Normal"/>
        <w:spacing w:before="0" w:after="0"/>
        <w:jc w:val="both"/>
        <w:rPr/>
      </w:pPr>
      <w:r>
        <w:rPr/>
        <w:t>Wykonanie przedsięwzięć wykazanych w załączniku nr 3 do uchwały w sprawie Wieloletniej Prognozy Finansowej na lata 2013-2027 za I półrocze 2013 r. przedstawione zostały w załączniku nr 3 do niniejszej informacji.</w:t>
      </w:r>
    </w:p>
    <w:p>
      <w:pPr>
        <w:pStyle w:val="Normal"/>
        <w:spacing w:before="0" w:after="0"/>
        <w:jc w:val="both"/>
        <w:rPr/>
      </w:pPr>
      <w:r>
        <w:rPr/>
        <w:t>W pierwszym półroczu 2013 r. wykonanie w zakresie przedsięwzięć wyniosło 298.500,00 zł jest to 8,4% wykonania do planowanych nakładów na lata 2013-2027.</w:t>
      </w:r>
    </w:p>
    <w:p>
      <w:pPr>
        <w:pStyle w:val="Normal"/>
        <w:spacing w:before="0" w:after="0"/>
        <w:jc w:val="both"/>
        <w:rPr/>
      </w:pPr>
      <w:r>
        <w:rPr/>
        <w:t>W ramach przedsięwzięć majątkowych zrealizowano wydatki w kwocie 298.500,00 zł na poniższe inwestycje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/>
        <w:t>Zadania inwestycyjne realizowane z środków własnych gminy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2.3. </w:t>
      </w:r>
      <w:r>
        <w:rPr>
          <w:b/>
          <w:bCs/>
          <w:sz w:val="24"/>
          <w:szCs w:val="24"/>
          <w:u w:val="single"/>
        </w:rPr>
        <w:t xml:space="preserve"> Budowa  kanalizacji  Probark- Kosewo- Zawada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owane nakłady na 2013 r. wynoszą – Probark – 57.400,00 zł, Kosewo - 82.000,00 zł, Zawada - 8.200,00 zł z przeznaczeniem na wykupy nieruchomości pod przepompownie ścieków. Od początku inwestycji wydatkowano min. na opracowanie raportu o oddziaływaniu na środowisko oraz opracowanie inwentaryzacji przyrodniczej w obszarze potencjalnego oddziaływania inwestycji na środowisko, autor „EKOM” Dariusz Boruszko, Wojciech Dąbrowski Grabówka - 59.780,00 zł, na wykonanie wypisu i wyrysu działek Starostwo Powiatowe Mrągowo – 1.271,00 zł, wykonanie map aktualizacyjnych syt.-wys. do celów projektowych – Usługi Geodezyjne Edmund Ochnik Olsztyn – kwota 2.928,00 zł. </w:t>
      </w:r>
    </w:p>
    <w:p>
      <w:pPr>
        <w:pStyle w:val="Normal"/>
        <w:ind w:firstLine="708"/>
        <w:jc w:val="both"/>
        <w:rPr/>
      </w:pPr>
      <w:r>
        <w:rPr/>
        <w:t xml:space="preserve">W 2010 r. Gmina Mrągowo zleciła przeprojektowanie sieci kanalizacji sanitarnej za kwotę 9.760,00 zł w zakresie uwzględniającym specyfikę wymogów Programu Operacyjnego Infrastruktura </w:t>
        <w:br/>
        <w:t xml:space="preserve">i Środowisko, celem złożenia wniosku o dofinansowanie ze środków UE. </w:t>
      </w:r>
    </w:p>
    <w:p>
      <w:pPr>
        <w:pStyle w:val="Normal"/>
        <w:ind w:firstLine="708"/>
        <w:jc w:val="both"/>
        <w:rPr/>
      </w:pPr>
      <w:r>
        <w:rPr/>
        <w:t xml:space="preserve">W II kw. 2013 r. inwestycja otrzymała dofinansowanie na podstawie złożonego w marcu 2013 r. wniosku o dofinansowanie z Programu Rozwoju Obszarów Wiejskich działanie „Podstawowe usługi dla gospodarki i ludności wiejskiej” </w:t>
      </w:r>
    </w:p>
    <w:p>
      <w:pPr>
        <w:pStyle w:val="Normal"/>
        <w:ind w:firstLine="576"/>
        <w:jc w:val="both"/>
        <w:rPr/>
      </w:pPr>
      <w:r>
        <w:rPr/>
        <w:t>Od początku zadania wydatkowano łącznie 94.569,64 zł. W 2013 roku wydatkowano łącznie na trzy miejscowości 8.943,00 zł ze środków własnych gminy pod wykupy gruntów pod przepompownie ścieków, w tym na: Probark – 6.400,00 zł, Kosewo - 2.543,00 zł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u w:val="single"/>
        </w:rPr>
        <w:t xml:space="preserve"> Budowa kanalizacji Bagienice i Nowe Bagienice 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– 20.500,00 zł. Zadanie zostało zlecone w drodze przetargu nieograniczonego Okręgowemu Ośrodkowi Rzeczoznawstwa i Doradztwa SITR Sp. z o.o. Olsztyn celem opracowania projektu budowlanego za kwotę 38.918,00 zł. </w:t>
      </w:r>
    </w:p>
    <w:p>
      <w:pPr>
        <w:pStyle w:val="Normal"/>
        <w:ind w:firstLine="708"/>
        <w:jc w:val="both"/>
        <w:rPr/>
      </w:pPr>
      <w:r>
        <w:rPr/>
        <w:t>Od początku zadania wydatkowano 49.151,20 zł, w 2013 r. nie wydatkowano żadnych środków na realizację w/w zadani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6.7. Budowa sieci kanalizacyjnej Młynowo-Popowo Salęckie-Muntowo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Planowane nakłady w 2013 r. wynoszą na – Młynowo – 4.000,00 zł, Popowo Salęckie - 00,00zł, Muntowo - 00,00 zł z przeznaczeniem na wykupy nieruchomości pod przepompownie ścieków. Od początku inwestycji wydatkowano min. na wykonanie map aktualizacyjnych syt.-wys. do celów projektowych – Usługi Geodezyjne Edmund Ochnik Olsztyn – kwota 2.928,00 zł.</w:t>
      </w:r>
    </w:p>
    <w:p>
      <w:pPr>
        <w:pStyle w:val="Normal"/>
        <w:ind w:firstLine="709"/>
        <w:jc w:val="both"/>
        <w:rPr/>
      </w:pPr>
      <w:r>
        <w:rPr/>
        <w:t xml:space="preserve">W lutym 2010 r. Gmina Mrągowo zleciła przeprojektowanie sieci kanalizacji sanitarnej </w:t>
        <w:br/>
        <w:t xml:space="preserve">w miejscowościach Młynowo–Muntowo-Popowo Salęckie za kwotę 10.980,00 w zakresie uwzględniającym specyfikę wymogów Programu Operacyjnego Infrastruktura i Środowisko. </w:t>
      </w:r>
    </w:p>
    <w:p>
      <w:pPr>
        <w:pStyle w:val="Normal"/>
        <w:ind w:firstLine="709"/>
        <w:jc w:val="both"/>
        <w:rPr/>
      </w:pPr>
      <w:r>
        <w:rPr/>
        <w:t>Od początku inwestycji wydatkowano 20.325,16 zł, w tym w 2013 r. wydatkowano 180,00 zł ze środków własnych Gminy za wycenę nieruchomości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8.</w:t>
      </w:r>
      <w:r>
        <w:rPr>
          <w:b/>
          <w:bCs/>
          <w:sz w:val="24"/>
          <w:szCs w:val="24"/>
          <w:u w:val="single"/>
        </w:rPr>
        <w:t xml:space="preserve"> Budowa Kanalizacji Bagienice Małe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– 23.400,00 zł. Zadanie inwestycyjne jest na etapie opracowania projektu budowlanego przez Pracownię Projektowo-Technologiczną Olsztyn za kwotę 46.360,00 zł. Od początku inwestycji nakłady wyniosły 65.699,61 zł, w tym w 2013 r. wydatkowano 2.521,50 zł.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9.</w:t>
      </w:r>
      <w:r>
        <w:rPr>
          <w:b/>
          <w:bCs/>
          <w:sz w:val="24"/>
          <w:szCs w:val="24"/>
          <w:u w:val="single"/>
        </w:rPr>
        <w:t xml:space="preserve"> Budowa kanalizacji i wodociągu Nikutowo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- 20.000,00 zł ze środków własnych. Realizacja inwestycji jest na etapie opracowywania dokumentacji projektowo-kosztorysowej budowy sieci kanalizacji sanitarnej </w:t>
        <w:br/>
        <w:t>w miejscowości Nikutowo, którą zlecono firmie Usługi Projektowe i Informatyczne Danuta Piszczatowska za kwotę 41.480,00 zł. Od początku inwestycji wydatkowano na w/w zadanie 33.000,00 zł. W 2013 r. nie wydatkowano na w/w zadanie żadnych środków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0.</w:t>
      </w:r>
      <w:r>
        <w:rPr>
          <w:b/>
          <w:bCs/>
          <w:sz w:val="24"/>
          <w:szCs w:val="24"/>
          <w:u w:val="single"/>
        </w:rPr>
        <w:t xml:space="preserve"> Budowa wodociągu Dobroszewo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- 22.000,00 zł ze środków własnych. Realizacja inwestycji jest na etapie zlecenia opracowania dokumentacji projektowo-kosztorysowej, którą zlecono Panu Mieczysławowi Stosio za kwotę 28.800,00 zł. Od początku inwestycji a zarazem w 2013 r. wydatkowano na w/w zadanie 12.000,00 zł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  <w:u w:val="single"/>
        </w:rPr>
        <w:t>11. Budowa kanalizacji Rydwągi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Plan na 2013 r. wynosi - 48.000,00 zł ze środków własnych. Realizacja inwestycji jest na etapie zlecenia opracowania dokumentacji projektowo-kosztorysowej, którą zlecono Usługi projektowe </w:t>
        <w:br/>
        <w:t xml:space="preserve">i informatyczne Danuta Piszczatowska Suwałki za kwotę 47.355,00 zł. W 2013 r. nie wydatkowano na w/w zadanie żadnych środków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12. </w:t>
      </w:r>
      <w:r>
        <w:rPr>
          <w:b/>
          <w:bCs/>
          <w:sz w:val="24"/>
          <w:szCs w:val="24"/>
          <w:u w:val="single"/>
        </w:rPr>
        <w:t>Budowa oświetlenia Młynowo-Etap I i II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- 3.000,00 zł ze środków własnych. Realizację zadania rozpoczęto od zlecenia opracowania dokumentacji-projektowo kosztorysowej Zakładowi Usługowemu Branży Elektrycznej mgr. inż. Arkadiusz Kasprzak, Mrągowo za kwotę 8.610,00 zł. W związku </w:t>
        <w:br/>
        <w:t xml:space="preserve">z poszerzeniem zakresu projektu budowlanego zwiększono wartość umowy do 9.840,00zł. </w:t>
      </w:r>
    </w:p>
    <w:p>
      <w:pPr>
        <w:pStyle w:val="Normal"/>
        <w:ind w:firstLine="708"/>
        <w:jc w:val="both"/>
        <w:rPr/>
      </w:pPr>
      <w:r>
        <w:rPr/>
        <w:t xml:space="preserve">Od początku zadania wydatkowano 8.540,00 zł W 2013 r. nie wydatkowano na w/w zadanie żadnych środków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13. </w:t>
      </w:r>
      <w:r>
        <w:rPr>
          <w:b/>
          <w:bCs/>
          <w:sz w:val="24"/>
          <w:szCs w:val="24"/>
          <w:u w:val="single"/>
        </w:rPr>
        <w:t>Budowa oświetlenia Popowo Salęckie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 na 2013 r. wynosi  - 5.000,00 zł ze środków własnych. Realizację zadania rozpoczęto od zlecenia opracowania dokumentacji-projektowo kosztorysowej Zakładowi Usługowemu Branży Elektrycznej mgr. inż. Arkadiusz Kasprzak, Mrągowo za kwotę 4.305,00 zł. W związku </w:t>
        <w:br/>
        <w:t xml:space="preserve">z poszerzeniem zakresu projektu budowlanego zwiększono wartość umowy do 5.535,00 zł. Od początku zadania wydatkowano 5.239,07 zł. W 2013 r. nie wydatkowano na w/w zadanie żadnych środków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. Budowa kanalizacji Czerwonki.</w:t>
      </w:r>
    </w:p>
    <w:p>
      <w:pPr>
        <w:pStyle w:val="Normal"/>
        <w:ind w:firstLine="576"/>
        <w:jc w:val="both"/>
        <w:rPr>
          <w:sz w:val="24"/>
        </w:rPr>
      </w:pPr>
      <w:r>
        <w:rPr/>
        <w:t>Plan na 2013 r. wynosi - 5.000,00 zł</w:t>
      </w:r>
      <w:r>
        <w:rPr>
          <w:color w:val="FF0000"/>
        </w:rPr>
        <w:t>.</w:t>
      </w:r>
      <w:r>
        <w:rPr/>
        <w:t xml:space="preserve"> W 2013 roku nie wydatkowano żadnych środków na realizację w/w zadania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15. </w:t>
      </w:r>
      <w:r>
        <w:rPr>
          <w:b/>
          <w:bCs/>
          <w:sz w:val="24"/>
          <w:szCs w:val="24"/>
          <w:u w:val="single"/>
        </w:rPr>
        <w:t xml:space="preserve">Budowa świetlicy z wyposażeniem w m. Bagienice Małe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Plan na 2013 r. wynosi - 9.700,00 zł. Zadanie rozpoczęto od wyboru projektanta do opracowania dokumentacji projektowo-kosztorysowej. W wyniku rozeznania rynku wyłoniono projektanta tj. AMIBUD Cezary Ilnicki Pieńsk za kwotę 17.958,00 zł. Od początku inwestycji wydatkowano 15.299,57 zł w 2013 r. nie wydatkowano na w/w zadanie żadnych środk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V. Rozchody</w:t>
      </w:r>
    </w:p>
    <w:p>
      <w:pPr>
        <w:pStyle w:val="Normal"/>
        <w:spacing w:before="0" w:after="0"/>
        <w:jc w:val="both"/>
        <w:rPr/>
      </w:pPr>
      <w:r>
        <w:rPr/>
        <w:t xml:space="preserve">Spłatę długu (kredytów długoterminowych zaciągniętych w latach wcześniejszych) planowano </w:t>
        <w:br/>
        <w:t xml:space="preserve">w kwocie 3.276.008,00 zł.  W I półroczu spłacono 1.236.494,06 zł, zgodnie z harmonogramem spłat, co stanowi 37,7% planowanej spłat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V. Przychody</w:t>
      </w:r>
    </w:p>
    <w:p>
      <w:pPr>
        <w:pStyle w:val="Normal"/>
        <w:spacing w:before="0" w:after="0"/>
        <w:jc w:val="both"/>
        <w:rPr/>
      </w:pPr>
      <w:r>
        <w:rPr/>
        <w:t>Wieloletnia Prognoza Finansowa na 2013 r. zakłada przychody w wysokości 4.128.171,00 zł. Realizacja planowanych przychodów przedstawia poniższa tabelka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6"/>
        <w:gridCol w:w="1800"/>
        <w:gridCol w:w="1880"/>
        <w:gridCol w:w="1423"/>
      </w:tblGrid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Źródła przychodó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Plan 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konanie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% wykonania (3:4)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edyt i pożycz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428.17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092.931,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,0</w:t>
            </w:r>
          </w:p>
        </w:tc>
      </w:tr>
      <w:tr>
        <w:trPr>
          <w:trHeight w:val="8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życzka na dofinansowanie realizacji projektów z budżetu U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0.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.466,6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,8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płata udzielonych pożycz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ne źródła (wolne środki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azem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128.171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.315.397,7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6,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Realizacja przychodów w I półroczu wyniosła – 2.315.397,72 zł, co stanowi 56,1% planowanej kwoty. Przychody zrealizowano z następujących źródeł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redyt długoterminowy –  1.350.000,00 zł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ożyczka na zakup samochodu strażackiego dla OSP Wierzbowo – 278.000,00 zł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redyt krótkoterminowy – 464.931,06 zł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ożyczka na dofinansowanie realizacji projektów z budżetu UE – 222.466,66 zł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VI. Wynik budżetowy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Według Wieloletniej Prognozy Finansowej na 2013 r. planowany był deficyt </w:t>
        <w:br/>
        <w:t xml:space="preserve">w kwocie 852.163,00 zł. W I półroczu 2013 r. budżet Gminy zamknął się deficytem </w:t>
        <w:br/>
        <w:t>w wysokości  754.101,21 zł.</w:t>
      </w:r>
    </w:p>
    <w:p>
      <w:pPr>
        <w:pStyle w:val="Normal"/>
        <w:spacing w:before="0" w:after="0"/>
        <w:jc w:val="both"/>
        <w:rPr/>
      </w:pPr>
      <w:r>
        <w:rPr/>
        <w:t>Gmina Mrągowo na dzień 30.06.2013 r. posiada zobowiązań wymagalnych w kwocie 340.201,06 zł.</w:t>
      </w:r>
    </w:p>
    <w:p>
      <w:pPr>
        <w:pStyle w:val="Normal"/>
        <w:spacing w:before="0" w:after="0"/>
        <w:jc w:val="both"/>
        <w:rPr/>
      </w:pPr>
      <w:r>
        <w:rPr/>
        <w:t>Zadłużenie Gminy Mrągowo wynosi – 14.406.890,47 zł z tytułu zaciągniętych kredytów długoterminowych i krótkoterminowych, co zgodnie z art. 243 ust 3 pkt. 1 ustawy o finansach publicznych stanowi 53,0% w stosunku do dochodów planowanych w 2013 roku.</w:t>
      </w:r>
    </w:p>
    <w:p>
      <w:pPr>
        <w:pStyle w:val="Normal"/>
        <w:spacing w:before="0" w:after="0"/>
        <w:jc w:val="both"/>
        <w:rPr/>
      </w:pPr>
      <w:r>
        <w:rPr/>
        <w:t xml:space="preserve">Natomiast wskaźnik obsługi długu wynosi w Gminie Mrągowo na dzień 30.06.2013 r. – 5,7% </w:t>
        <w:br/>
        <w:t>w stosunku do planowanych dochodów.</w:t>
      </w:r>
    </w:p>
    <w:p>
      <w:pPr>
        <w:pStyle w:val="Normal"/>
        <w:spacing w:before="0" w:after="0"/>
        <w:jc w:val="both"/>
        <w:rPr/>
      </w:pPr>
      <w:r>
        <w:rPr/>
        <w:t>Średnia arytmetyczna z ostatnich trzech lat, o których mowa w art. 243 ustawy z 27 sierpnia 2009 r. wynosi na dzień 30.06.2013 r. – 5,71%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  <w:t>Mrągowo, dnia 02.08.2013 r.</w:t>
      </w:r>
    </w:p>
    <w:p>
      <w:pPr>
        <w:pStyle w:val="Normal"/>
        <w:spacing w:before="0" w:after="0"/>
        <w:jc w:val="both"/>
        <w:rPr/>
      </w:pPr>
      <w:r>
        <w:rPr/>
        <w:t>L.K.</w:t>
        <w:tab/>
        <w:tab/>
        <w:tab/>
        <w:tab/>
        <w:tab/>
        <w:tab/>
        <w:tab/>
        <w:tab/>
        <w:t>Wójt Gminy Mrągowo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   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05:00Z</dcterms:created>
  <dc:creator>Lucyna.Kamińska</dc:creator>
  <dc:description/>
  <cp:keywords/>
  <dc:language>en-US</dc:language>
  <cp:lastModifiedBy>Lucyna.Kamińska</cp:lastModifiedBy>
  <cp:lastPrinted>2013-08-08T08:16:00Z</cp:lastPrinted>
  <dcterms:modified xsi:type="dcterms:W3CDTF">2013-08-08T06:21:00Z</dcterms:modified>
  <cp:revision>99</cp:revision>
  <dc:subject/>
  <dc:title/>
</cp:coreProperties>
</file>